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0 жовтня 2024 року                                                                                               № 421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5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ведення з сім’ї патронатного вихователя ______ дитини, яка перебуває в складних життєвих обставинах, ________</w:t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Законів України «Про охорону дитинства», «Про забезпечення організаційно 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 Кабінету Міністрів України від 24 вересня 2008 року №866 «Питання діяльності органів опіки та піклування, пов’язаної із захистом прав дитини», від 20.08.2021 №893 «Деякі питання захисту прав дитини та надання послуги патронату над дитиною», у зв’язку з припиненням функціонування сім‘ї патронатного вихователя _____, листа  служби у справах дітей виконавчого комітету Чутівської селищної ради від 09.10.2024 року №426/1/01-22, виконавчий комітет міської ради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ести 10 жовтня 2024 року дитину, яка перебуває в складних життєвих обставинах, _________ року народження, з сім’ї патронатного вихователя ______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лаштувати дитину, яка перебуває в складних життєвих обставинах, _________ року народження, до КНП «Хорольська міська лікарня Хорольської міської ради Лубенського району Полтавської області» для проходження медичного огляду до вирішення питання її подальшого влаштування.</w:t>
      </w:r>
    </w:p>
    <w:p>
      <w:pPr>
        <w:pStyle w:val="Normal"/>
        <w:tabs>
          <w:tab w:val="clear" w:pos="708"/>
          <w:tab w:val="left" w:pos="7088" w:leader="none"/>
        </w:tabs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військадміністрації (Лопітько В.В.) припинити виплату соціальної допомоги на утримання дитини в сім’ї патронатного вихователя та грошового забезпечення патронатному вихователю _____ та помічнику патронатного вихователя ______ з  10 жовтня 2024 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пинити дію договору «Про патронат над дітьми» від 16 липня 2024 року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09"/>
        <w:rPr/>
      </w:pPr>
      <w:r>
        <w:rPr>
          <w:sz w:val="28"/>
          <w:szCs w:val="28"/>
          <w:lang w:val="uk-UA"/>
        </w:rPr>
        <w:t>5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418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11:00Z</dcterms:created>
  <dc:creator>User</dc:creator>
  <dc:description/>
  <cp:keywords/>
  <dc:language>en-US</dc:language>
  <cp:lastModifiedBy>lesja</cp:lastModifiedBy>
  <cp:lastPrinted>2024-10-10T13:28:00Z</cp:lastPrinted>
  <dcterms:modified xsi:type="dcterms:W3CDTF">2024-10-10T11:36:00Z</dcterms:modified>
  <cp:revision>11</cp:revision>
  <dc:subject/>
  <dc:title>РІШЕННЯ</dc:title>
</cp:coreProperties>
</file>